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явка</w:t>
      </w:r>
    </w:p>
    <w:p>
      <w:pPr>
        <w:pStyle w:val="BulletSymbols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/>
      </w:pPr>
      <w:r>
        <w:rPr>
          <w:rFonts w:eastAsia="Arial" w:cs="Times New Roman" w:ascii="Times New Roman" w:hAnsi="Times New Roman"/>
          <w:u w:val="single"/>
        </w:rPr>
        <w:t>( для размещения на электронной торговой площадке</w:t>
      </w:r>
      <w:r>
        <w:rPr/>
        <w:t>):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32"/>
      </w:tblGrid>
      <w:tr>
        <w:trPr>
          <w:trHeight w:val="109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1" w:hanging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Настояще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иглашен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участ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тбор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является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фертой,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нкурсом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гласн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т.447-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449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декс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РФ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меет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авовы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оследстви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бо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едукцион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орговой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цедур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крыты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организа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О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ДЭХ»</w:t>
            </w:r>
          </w:p>
        </w:tc>
      </w:tr>
      <w:tr>
        <w:trPr>
          <w:trHeight w:val="123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ата и время проведения редукцио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 дате и времени проведения редукциона информация будет сообщена дополнительно</w:t>
            </w:r>
          </w:p>
        </w:tc>
      </w:tr>
      <w:tr>
        <w:trPr>
          <w:trHeight w:val="4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Бумага А4</w: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дук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Эксплуатационные требования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Листов в пачке: 500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лизна: не менее 146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лотность: 80г/кв.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Формат листов: А4, А3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Класс бумаги: С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Толщина: не менее 104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финансовому взаимодействию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срочка платежа сроком до 7 дней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упаковке и доставке: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Должны быть упакованы в коробки;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сплатная доставка до склада Покупателя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Прочие требования ко всем элементам: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Контрагент относится к субъектам малого и среднего предпринимательства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писок Лотов</w:t>
            </w:r>
          </w:p>
        </w:tc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</w:rPr>
              <w:t>Лот №1. Бумага А4</w:t>
            </w:r>
          </w:p>
        </w:tc>
      </w:tr>
      <w:tr>
        <w:trPr>
          <w:trHeight w:val="748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От 0 до 10 000 пачек</w:t>
            </w:r>
          </w:p>
        </w:tc>
      </w:tr>
      <w:tr>
        <w:trPr>
          <w:trHeight w:val="71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емпы поставок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о заявкам</w:t>
            </w:r>
          </w:p>
        </w:tc>
      </w:tr>
      <w:tr>
        <w:trPr>
          <w:trHeight w:val="843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55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142015, МО, г. Домодедово, территория Аэропорт Домодедово, стр. 18/1</w:t>
            </w:r>
          </w:p>
        </w:tc>
      </w:tr>
      <w:tr>
        <w:trPr>
          <w:trHeight w:val="86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Форма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пла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ова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-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уж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ставкой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Ц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лж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ключ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акта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Цена с НД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, цена без учета НДС</w:t>
            </w:r>
          </w:p>
        </w:tc>
      </w:tr>
      <w:tr>
        <w:trPr>
          <w:trHeight w:val="370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аксимальная (стартовая) це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Стартовая цена за Лот №1 –  2 833 400,00 руб. без учета НДС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ксимальное значение цены договора (с учетом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бъема) – 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 2 833 400,00 руб. без учета НДС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рядок формирования цены: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∑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Цена за 1 пачку.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* максимальное количество пачек) = Максимальная цена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(Сумма по договору не должна превышать максимальную цену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>) с учетом всех расходов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Базис сравнения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 xml:space="preserve">)    </w:t>
            </w:r>
          </w:p>
        </w:tc>
      </w:tr>
      <w:tr>
        <w:trPr>
          <w:trHeight w:val="256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основание максимальной (стартовой) цены редукциона</w:t>
            </w:r>
            <w:r>
              <w:rPr>
                <w:rFonts w:eastAsia="Arial" w:cs="Times New Roman" w:ascii="Times New Roman" w:hAnsi="Times New Roman"/>
                <w:b/>
                <w:lang w:val="en-US" w:eastAsia="en-US"/>
              </w:rPr>
              <w:t xml:space="preserve">    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>Максимальная (стартовая) цена редукциона Р рассчитана методом сопоставимых рыночных цен (анализа рынка). Источником информации для формирования начальной (максимальной) цены контракта являются коммерческие предложения, поданные участниками закупочной процедуры. Расчет производится по формуле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 xml:space="preserve">Р = Nmi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де Nmin – полученное коммерческое предложение от участника редукциона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Валют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UB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озможность переторж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Закупка относится к критичным направлениям деятельност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8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Порядок заключения договор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итогам процедуры заключается 1 договор: с Победителем закупочной процед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стие Вашей организации в данном мероприятии автоматически означает Ваше согласие с нашими выставленными требованиями в т.ч. формой Договора.</w:t>
            </w:r>
          </w:p>
          <w:p>
            <w:pPr>
              <w:pStyle w:val="Normal"/>
              <w:snapToGrid w:val="false"/>
              <w:rPr/>
            </w:pPr>
            <w:bookmarkStart w:id="0" w:name="_Hlk119932193"/>
            <w:bookmarkEnd w:id="0"/>
            <w:r>
              <w:rPr>
                <w:rFonts w:cs="Times New Roman" w:ascii="Times New Roman" w:hAnsi="Times New Roman"/>
                <w:i/>
              </w:rPr>
              <w:t xml:space="preserve">По факту окончания процедуры выбора (проведения закупки) участник-победитель предоставляет Коммерческое предложение в течении 2 рабочих дней, фиксирующее условия, полученные в ходе процедуры выбора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bookmarkStart w:id="1" w:name="_Hlk119932193"/>
            <w:bookmarkEnd w:id="1"/>
            <w:r>
              <w:rPr>
                <w:rFonts w:cs="Times New Roman" w:ascii="Times New Roman" w:hAnsi="Times New Roman"/>
                <w:i/>
              </w:rPr>
              <w:t>При проведении редукциона на корзину позиций, цена в окончательном коммерческом предложении, предоставленном по итогам процедуры выбора, должна быть пропорционально снижена для всех элементов корзины, цена которых была заявлена контрагентом на этапе сбора коммерческих предлож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2" w:name="_Hlk119932205"/>
            <w:r>
              <w:rPr>
                <w:rFonts w:cs="Times New Roman" w:ascii="Times New Roman" w:hAnsi="Times New Roman"/>
                <w:i/>
              </w:rPr>
              <w:t xml:space="preserve">Заказчик вправе расценить отказ от подачи коммерческого предложения/непредоставление КП как отказ от заключения договора. </w:t>
            </w:r>
            <w:bookmarkEnd w:id="2"/>
          </w:p>
        </w:tc>
      </w:tr>
    </w:tbl>
    <w:p>
      <w:pPr>
        <w:pStyle w:val="Normal"/>
        <w:tabs>
          <w:tab w:val="clear" w:pos="708"/>
          <w:tab w:val="left" w:pos="5216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Подзаголовок Знак"/>
    <w:qFormat/>
    <w:rPr>
      <w:smallCap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BulletSymbols">
    <w:name w:val="Bullet Symbols"/>
    <w:qFormat/>
    <w:pPr>
      <w:widowControl w:val="false"/>
      <w:suppressAutoHyphens w:val="true"/>
      <w:autoSpaceDE w:val="false"/>
      <w:bidi w:val="0"/>
    </w:pPr>
    <w:rPr>
      <w:rFonts w:ascii="StarSymbol;Times New Roman" w:hAnsi="StarSymbol;Times New Roman" w:eastAsia="StarSymbol;Times New Roman" w:cs="StarSymbol;Times New Roman"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60" w:after="120"/>
      <w:ind w:firstLine="708"/>
      <w:jc w:val="center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35:00Z</dcterms:created>
  <dc:creator>akovalchuk</dc:creator>
  <dc:description/>
  <cp:keywords/>
  <dc:language>en-US</dc:language>
  <cp:lastModifiedBy>Сенина Елизавета Дмитриевна</cp:lastModifiedBy>
  <cp:lastPrinted>2016-12-01T08:51:00Z</cp:lastPrinted>
  <dcterms:modified xsi:type="dcterms:W3CDTF">2025-03-24T07:12:00Z</dcterms:modified>
  <cp:revision>48</cp:revision>
  <dc:subject/>
  <dc:title/>
</cp:coreProperties>
</file>